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 w:val="2"/>
          <w:szCs w:val="2"/>
          <w:lang w:val="sk-SK"/>
        </w:rPr>
      </w:pPr>
      <w:r>
        <w:rPr>
          <w:rFonts w:cs="Arial" w:ascii="Arial" w:hAnsi="Arial"/>
          <w:b/>
          <w:bCs/>
          <w:i w:val="false"/>
          <w:kern w:val="2"/>
          <w:sz w:val="32"/>
          <w:szCs w:val="32"/>
          <w:lang w:val="sk-SK"/>
        </w:rPr>
        <w:t>Kontrolný zoznam pre “peerov” – Vyplňte formulár</w:t>
      </w:r>
    </w:p>
    <w:p>
      <w:pPr>
        <w:pStyle w:val="TextBody"/>
        <w:spacing w:before="240" w:after="240"/>
        <w:rPr>
          <w:rFonts w:cs="Arial"/>
          <w:sz w:val="26"/>
          <w:szCs w:val="26"/>
          <w:lang w:val="sk-SK"/>
        </w:rPr>
      </w:pPr>
      <w:r>
        <w:rPr>
          <w:rFonts w:cs="Arial"/>
          <w:sz w:val="26"/>
          <w:szCs w:val="26"/>
          <w:lang w:val="sk-SK"/>
        </w:rPr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0" w:name="__Fieldmark__0_3765298366"/>
      <w:bookmarkStart w:id="1" w:name="__Fieldmark__0_3765298366"/>
      <w:bookmarkEnd w:id="1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Formulár žiadosti pre “peer” (2 mesiace pred plánovanou návštevou partnerov najneskôr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2" w:name="__Fieldmark__1_3765298366"/>
      <w:bookmarkStart w:id="3" w:name="__Fieldmark__1_3765298366"/>
      <w:bookmarkEnd w:id="3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Zmluva pre „peer“ (podpísaná, 2 originály, pred „peer isit“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4" w:name="__Fieldmark__2_3765298366"/>
      <w:bookmarkStart w:id="5" w:name="__Fieldmark__2_3765298366"/>
      <w:bookmarkEnd w:id="5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Agenda „peer visit“ (2 mesiace pred plánovanou návštevou partnerov najneskôr, vypracovaný spolu s poskytovateľom VNFIL</w:t>
      </w:r>
      <w:r>
        <w:rPr>
          <w:rFonts w:cs="Arial"/>
          <w:b/>
          <w:i w:val="false"/>
          <w:sz w:val="26"/>
          <w:szCs w:val="26"/>
          <w:lang w:val="sk-SK"/>
        </w:rPr>
        <w:t>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6" w:name="__Fieldmark__3_3765298366"/>
      <w:bookmarkStart w:id="7" w:name="__Fieldmark__3_3765298366"/>
      <w:bookmarkEnd w:id="7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Meta-hodnotenie „peerov“</w:t>
        <w:br/>
        <w:t>(1 mesiac pred plánovanou návštevou partnerov najneskô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8" w:name="__Fieldmark__4_3765298366"/>
      <w:bookmarkStart w:id="9" w:name="__Fieldmark__4_3765298366"/>
      <w:bookmarkEnd w:id="9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Peer Review Report</w:t>
        <w:br/>
        <w:t>(1 mesiac pred plánovanou návštevou partnerov najneskô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  <w:lang w:val="sk-SK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  <w:lang w:val="sk-SK"/>
        </w:rPr>
        <w:instrText xml:space="preserve"> FORMCHECKBOX </w:instrText>
      </w:r>
      <w:r>
        <w:rPr>
          <w:sz w:val="26"/>
          <w:i w:val="false"/>
          <w:szCs w:val="26"/>
          <w:rFonts w:cs="Arial"/>
          <w:lang w:val="sk-SK"/>
        </w:rPr>
        <w:fldChar w:fldCharType="separate"/>
      </w:r>
      <w:bookmarkStart w:id="10" w:name="__Fieldmark__5_3765298366"/>
      <w:bookmarkStart w:id="11" w:name="__Fieldmark__5_3765298366"/>
      <w:bookmarkEnd w:id="11"/>
      <w:r>
        <w:rPr>
          <w:rFonts w:cs="Arial"/>
          <w:i w:val="false"/>
          <w:sz w:val="26"/>
          <w:szCs w:val="26"/>
          <w:lang w:val="sk-SK"/>
        </w:rPr>
      </w:r>
      <w:r>
        <w:rPr>
          <w:sz w:val="26"/>
          <w:i w:val="false"/>
          <w:szCs w:val="26"/>
          <w:rFonts w:cs="Arial"/>
          <w:lang w:val="sk-SK"/>
        </w:rPr>
        <w:fldChar w:fldCharType="end"/>
      </w:r>
      <w:r>
        <w:rPr>
          <w:rFonts w:cs="Arial"/>
          <w:i w:val="false"/>
          <w:sz w:val="26"/>
          <w:szCs w:val="26"/>
          <w:lang w:val="sk-SK"/>
        </w:rPr>
        <w:tab/>
        <w:t>Evaluation questionnaire for Peers, if applicable</w:t>
        <w:br/>
        <w:t>(čo najskôr po predložení správy o vzájomnom hodnotení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  <w:lang w:val="sk-SK"/>
        </w:rPr>
      </w:pPr>
      <w:r>
        <w:rPr>
          <w:rFonts w:cs="Arial"/>
          <w:i w:val="false"/>
          <w:sz w:val="26"/>
          <w:szCs w:val="26"/>
          <w:lang w:val="sk-SK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2"/>
        <w:sz w:val="20"/>
      </w:rPr>
    </w:pPr>
    <w:r>
      <w:rPr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Times New Roman" w:hAnsi="ITC Officina Sans Book;Times New Roman" w:cs="ITC Officina Sans Book;Times New Roman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jstnummering">
    <w:name w:val="Lijstnummering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jstopsomteken5">
    <w:name w:val="Lijst opsom.tek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19:00Z</dcterms:created>
  <dc:creator>gutknecht</dc:creator>
  <dc:description/>
  <cp:keywords/>
  <dc:language>en-US</dc:language>
  <cp:lastModifiedBy>Erik Kaemingk</cp:lastModifiedBy>
  <cp:lastPrinted>2007-05-07T15:18:00Z</cp:lastPrinted>
  <dcterms:modified xsi:type="dcterms:W3CDTF">2018-08-15T15:19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